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Unit1 Lesson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课时训练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我会连一连。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3791585" cy="4232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28002" b="-2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423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根据汉语提示，补全对话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: Do you like ________(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跑步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B: Yes, I do. I also like ping-pong. ________ ________ ( </w:t>
      </w:r>
      <w:r>
        <w:rPr>
          <w:rFonts w:eastAsia="MS Gothic" w:cs="MS Gothic" w:ascii="MS Gothic" w:hAnsi="MS Gothic"/>
          <w:color w:val="333333"/>
          <w:spacing w:val="8"/>
          <w:sz w:val="21"/>
          <w:szCs w:val="21"/>
        </w:rPr>
        <w:t>⋯⋯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怎么样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you, Andy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: I like basketball. It’s ________(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有趣的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抄写下列句子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What sports do you like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I like running, I also like jumping rope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参考答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1)-(5) BADE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running; What about; fun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略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2:32:00Z</dcterms:created>
  <dc:creator>Administrator</dc:creator>
  <dc:description/>
  <dc:language>en-US</dc:language>
  <cp:lastModifiedBy>所儿</cp:lastModifiedBy>
  <dcterms:modified xsi:type="dcterms:W3CDTF">2023-04-29T10:21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1797B38CCC41A0977A87C5F3C72A5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